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655605806"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72209887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751425375"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251783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16671245"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924736174"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90893432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42238468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21105615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49763856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43422265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128741351"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9852533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