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ATHMIX method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diskett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MIX.DOC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3A.EXE  -- estimates familial correlations from the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3B.EXE  -- fits path models to the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    -- DOS batch file to run a sampl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AT    -- sample nuclear family data (50 families with phen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al indices for 2 parents and 3 children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JF     -- sample job file (control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3A        -- sample interactive input for PATH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3B        -- sample interactive input for PATH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s PATH3A and PATH3B are collectiv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MIX method 3".  Together they are used to estimate corre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clear families and/or to fit path models to the family data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on an IBM PC or compatible with a hard disk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512K of memory.  A math coprocessor, while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is highly recommended.  The programs will run up to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hen a math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MIX requires two input files:  a "job file"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list of control specifications for each of the thre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ata file containing the quantitative family data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 summary of its results to a "terse file",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a "prolix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 sould contain nuclear family data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ach record represents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cords for members of the same nuclear family should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ach record must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family identificatio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position code number in the range 1 to 3, where 1=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=mother, 3=offsp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quantitative measure of the phenotypic tra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 quantitative measure of the environ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ord may optionally contain other information (e.g. age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henotypic measures) which is ignored by PATHMIX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data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ata file from the enclosed sample job, the fir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01  -0.2710  -0.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02   0.4345   0.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03  -0.9180  -0.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03  -1.3383   0.5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03  -1.3663  -0.0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5 records are identified as belonging to the same fami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number (151).  The fact that both parents and thre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s indicated by the position codes 01 (father), 02 (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03 (offspring).  The missing value code for any unknown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ex is a blank field.  In the enclosed data file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 for testing) all 50 families have the same famil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speed up the execution time of the test problem (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arents and three offspring).  In practice, the nuclea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have the same structure and the program would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o run.  However, no special coding is needed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families with diffe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the jo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of programs require "control cards" to spec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erformed.  The job file is divided into logical sub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the control card "&lt;EOF&gt;".  The control cards for the PATH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ppear in the first and second subfiles, those for the PATH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ppear in the first and third subfiles.  The first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nformation about the input data and is identic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Note that all alphabetic information in the job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Re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subfile of the job file is used by both PATH3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3B.  The control cards in this subfile specify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data fields (described in 1.1 above) as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each record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ubfile from the enclosed sample jo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SAMPLE JOBFILE FOR PATH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 (F5.0,F3.0,F9.0,F9.0) ID PO 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IF (PO EQ 4) PO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IN = (IN-.17362) / SQRT(1.15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PH = (PH-.04026) / SQRT(1.057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ontrol card, the "CC" card is simp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FM" control card specifies the format of each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Fortran format statement.  Use "F" format for data fields. 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rs are used to skip unused columns, and "T" specifi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kip to a specific column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format portion of the FM card is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n the order that they are defined in the format portion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should be given as there are format fields.  Four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quir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= family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= posi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 = quantitative measure of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= quantitative measure of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ariables may be read from the data file as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ations.  If the FM card exceeds 80 column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into as many as three lines.  To indicate that a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tinued on the next line, place a '*' in colum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X" control cards specify optional transformations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data when it is initially read into the program. 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ny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TX &lt;variable nam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 TX IF ( &lt;condition&gt; ) &lt;variable nam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TX IF ( &lt;condition&gt; )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variable name&gt; is the name given in the FM card (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), &lt;expression&gt; is an algrebraic ex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dition&gt; is a boolean expression.  The followin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:              +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      subtraction or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ary functions:   LOG x    natura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10 x  comm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 x    inverse natura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MOD y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x    truncate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QRT x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 x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 x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N x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IN x   arc-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OS x   arc-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AN x   arc-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:              PI       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functions:      x EQ y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LT y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GT y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LE y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GE y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NE y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AND y  logical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OR y   logical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 i  test vbl. i for mis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function Xi evaluates to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, where i is the ordinal number defining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table.  (The first variable difined is X1, the second X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on.)  Operator precedence is defined in the traditional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exponentiation before multiplication, etc., bu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through the use of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the following oper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the position code (PO) has a value of 4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it is replaced with the value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index (IN) is standardized by subracting the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ding by the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phenotype (PH) is standardized by subracting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viding by the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ast two transformations are included to illu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ations.  In practice, means and variances are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fixed at specified values or estimated within the PATH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3B, so prior standardiz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PATH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subfile of the job file specifies the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to be estimated by PATH3A from the processed dat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ant log-likelihood value can be compared with a log-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using PATH3B to assess the overall fit of a particul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.  Normally, one would run PATH3A once and PATH3B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TH3A, three control cards are allowed:  the "CC"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" card, and the "IT" card.  As in the first subfile, the CC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 comment.  The PA card specifies starting valu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timation; and the IT cards lists the paramater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d.  PA cards take the form "PA (PAR1=0,PAR2=.12)" where 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R2 are names of estimable parameters.  If a val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 card for a parameter not occurring in the subsequent 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arameter will be fixed to the specified value and not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default values are assigned to all paramete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P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of the estimable parameters in PATH3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F -- mean of fa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F -- mean of fa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M -- mean of mo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M -- mean of mo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 -- mean of child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C -- mean of child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F -- variance of fa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F -- variance of fa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M -- variance of mo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-- variance of mo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 -- variance of child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-- variance of child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2 -- correlation between father's phenotype and his ow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3 -- correlation between father's phenotype and mo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4 -- correlation between father's phenotype and mo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5 -- correlation between father's phenotype and child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6 -- correlation between father's phenotype and child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3 -- correlation between father's index and mo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4 -- correlation between father's index and mo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5 -- correlation between father's index and child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6 -- correlation between father's index and child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4 -- correlation between mother's phenotype and her ow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5 -- correlation between mother's phenotype and child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6 -- correlation between mother's phenotype and child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5 -- correlation between mother's index and child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6 -- correlation between mother's index and child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55 -- correlation between child's phenotype and sib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66 -- correlation between child's index and sib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56 -- correlation between child's phenotype and sib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65 -- correlation between child's phenotype and his/her ow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ixed and/or starting values for all esti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in PATH3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mean (UPF through UIC) = sampl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variance (VPF through VIC) = sample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orrelation (R12 through R65) = sample product-momen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an override any of these defaults with an entry in the P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T card takes the form "IT (PAR1,PAR2,PAR3=PAR4)" where 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PAR4 are names of estimable parameters.  Each paramet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estimated.  Two or more parameters may be "set equal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signs, in which case they will be estimated simultaneous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nvenience, the keyword "ALL" has been defin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rd.  It is used as an abbreviation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C,VIC,R12=R34,R13,R14=R23,R15,R16,R24,R25,R26,R35,R36,R45,R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5,R66,R56,R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pecifies that the two sib variances should be estima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ll correlations, except that the two spouse phenotyp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ions are set equal to one another, and similarl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self phenotype-index correlations are set equal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 keyword may be accompanied by additional paramet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ALL specification, used alone, is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MI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PA cards and IT cards may be continued across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not use a '*' in column 79, as in the first subfile.)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specifying the list of iterated parameters, 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can optionally contain a second set of parenthese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of one or more program variables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controlled in this wa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-- the numerical differentiation interval (default = 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   -- the value at which the normalized gradient "UKU" i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ly converged (default = 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ERB -- verbosity of diagnostic output (5=most verbose, 0=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, 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nclosed sample job, the second subfile of the job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ESTIMATION OF CORRELATIONS IN REIMUT'S SIMULATED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s the PATH3A program to estimate, by maximum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of two variances and 16 correlations.  All six of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xed at their default value (the sample means)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s are started at their defaults (the sample variances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estimated and four be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PATH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subfile of the job file specifes the path model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the data.  The control cards function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in PATH3A, except that in PATH3B, estimable path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s corresponding to path coefficients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-- effect of childhood genotype on childhood phenotype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-- multiplied by H to give effect of adulthood genotype on adul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enotyp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-- effect of childhood transmissible environment on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enotype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-- multiplied by C to give effect of adulthood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on adulthood phenotyp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-- correlation between parental adulthood genotyp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al homogamy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-- correlation between parental adulthood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, through social homogamy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-- correlation between parental adulthood phenotyp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enotypic homogamy, treated as a copath (Cloninger,PNAS,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 -- correlation between the childhood and adulthood geno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dividual, treated as a copath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-- effect of father's transmissible environment on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he rears, both environments measur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 -- effect of mother's transmissible environment on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she rears, both environments measur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-- effect of non-transmitted common sibship environ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of a child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-  multiplied by B to give the effect of non-transmitte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ship environment on the environment of an adult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-- effect of childhood transmissible environment on child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-- multiplied by I to give the effect of adulthood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on adult's index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-- effect of childhood genotype on child's index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-- multiplied by J to give the effect of adulthood geno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ult's index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of the estimable means and variances are as in PATH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F -- mean of fa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F -- mean of fa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M -- mean of mo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M -- mean of mo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 -- mean of child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C -- mean of child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F -- variance of fa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F -- variance of fa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M -- variance of mother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-- variance of moth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C -- variance of child's ph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-- variance of child'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in PATH3A, default fixed and/or start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ans and variances are the sam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nclosed sample job, the third sub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ESTIMATION OF 10 PARAMETERS USING REIMUT'S SIMULATED FAM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 (H=.5,Z=1.0,C=.5,Y=1.0,I=.5,V=1.0,U=.5,FF=.2,FM=.2,B=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VPC,VIC,H,Z,C,Y,I,V,U,FF,FM,B) (TOL=.000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s the PATH3B program to estimate, by maximum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of the ten path coefficients and two varian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rol card.  The PA card specifies starting valu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timation.  If a value is specified in the PA car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ccurring in the subsequent IT card, the parameter will be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alue and not estimated.  Similarly, default values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which are not listed in the PA card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all six of the means are fixed at their default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means), and all of the variances are started at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ample variances), two being estimated and four being fixed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"H" been omitted from the PA card, it would have tak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of zero.  Multiple sets of CC/PA/IT card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Running the program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eparing the two input files as described above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run "PATHMIX method 3".  Begin by simply enter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3A" or "PATH3B", whereupon you will be prompted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and output files.  If an error is detected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ob file, a message elucidating the problem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e output file.  Re-edit the job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te on output files: be aware that if you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utput file which already exists, the old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blank line is entered when asked for the name of the proli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lix output will be directed to CON in order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ess of the optimization procedure within the program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.  Also note that in addition to disk file nam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evice names "CON" and "PRN" are available as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 refers to the PC's screen and PRN refers to the default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The sample 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job has been included on this diskett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beginning with TEST and the files IN3A and IN3B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EST.BAT can be used to run both PATH3A and PATH3B 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st problem writes output to the the printer (device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rogram writes 132 column output, I set my Epson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mode by using the DOS command "MODE LPT1:132,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eneral information about the methodology used in 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programs, and the procedure used to obtain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 indices,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C. Rao, P. Laskarzewski, J. Morrison, P. Khoury, K. Kelley, R. W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Russell and C.J. Glueck.  The Cincinnati Lipid Research Clin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:  Cultural and biological determinants of lipids and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ations.  Am J Hum Genet.  34:888-903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ackground information on path analysis of nuclear familie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E. Morton.  Analysis of family resemblance. 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J Hum Genet.  26:318-330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fic information on "method 3",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C. Rao, M. McGue, R. Wette and C.J. Glueck.  Path analysis i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demiology.  In:  Chakravarti A, ed.  Human Population Genetic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tsburgh Symposium.  Van Nostrand Reinhold Company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udsburgh, PA., pp. 35-81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written Aug 3, 1987 by Skip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June 17, 1988 by S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