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90608914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6128873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23368200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93101943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3044366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2989763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3691951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69495719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3162276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6057174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76486958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63293056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057334290"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