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- Determin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are from an chemical experiment to prepare a standar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ermination of formaldehyde by the addition of chroma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concentrated sulpuric acid and the reading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olor on a spectophot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6 observations on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carb  numeric  Carbohydrate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opt   numeric 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ett, N. A. and N. L. Franklin (1954).  Statistical ana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and the Chemical Industry.  New York: W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