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ozone -- Los Angeles ozone pollution data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one     (366 observations, 13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 ozone pollution data, 1976.  Each observation i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Month: 1 = January, ..., 12 =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Day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Day of week: 1 = Monday, ..., 7 =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Daily maximum one-hour-average ozone reading (parts per m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Upland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500 millibar pressure height (m) measured at Vandenberg 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Wind speed (mph) at Los Angeles International Airport (L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Humidity (%) at 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Temperature (degrees F) measured at Sandburg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Temperature (degrees F) measured at El Mont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Inversion base height (feet) at 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Pressure gradient (mm Hg) from LAX to Daggett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Inversion base temperature (degrees F) at 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Visibility (miles) measured at 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Leo Breiman, Department of Statistics, UC Berkeley.  Data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 Breiman and Jerome H. Friedman (1985), Estim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s for multiple regression and correlation, JASA, 80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0-5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Units for the Sandberg and El Monte temperatures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n the BLSS book as degrees C.  The correct units are degrees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data is represented by "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were converted to R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.Le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