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cord the percentages of aluminium oxide found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phra layer resulting from a volcanic eruption in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50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2O3: percentage of aluminium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The data were collected by A.Dugmore.  The geological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data is given by Dugmore et al (1992), Geo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bility of finegrained silicic tephra in Iceland and Scot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Quatern.Sci. 7, 173-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